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ORGANIC CHEMISTRY – III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H335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Give an account of the classification of solvents based on their physical and chemical </w:t>
        <w:tab/>
        <w:t xml:space="preserve">propert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>Explain the chemical behaviour of liquid ammonia as a solvent with suitable examples.</w:t>
      </w:r>
    </w:p>
    <w:p>
      <w:pPr>
        <w:pStyle w:val="Normal"/>
        <w:ind w:left="432" w:firstLine="3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 xml:space="preserve">How is Thorium extracted? Explain the process involved in the extraction. </w:t>
        <w:tab/>
        <w:tab/>
        <w:tab/>
        <w:t>(9)</w:t>
      </w:r>
    </w:p>
    <w:p>
      <w:pPr>
        <w:pStyle w:val="Normal"/>
        <w:jc w:val="both"/>
        <w:rPr/>
      </w:pPr>
      <w:r>
        <w:rPr/>
        <w:tab/>
        <w:t>b.</w:t>
        <w:tab/>
        <w:t xml:space="preserve">How is Thorium purified? 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c.</w:t>
        <w:tab/>
        <w:t xml:space="preserve">Give any four properties of Thorium.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  <w:t>d.</w:t>
        <w:tab/>
        <w:t xml:space="preserve">Write a brief account of the uses of Thorium. </w:t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How is Uranium extracted? Explain the process involved in it. 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Explain the preparation of Uranyl Nitrate.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 xml:space="preserve">Write a brief account of the uses of Vanadium. 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Discuss the preparation of Boron – Nitrogen polymers.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Borazine is isoelectronic with Benzene. Explain. 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 xml:space="preserve">Write a note on Silicon polymers.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d.</w:t>
        <w:tab/>
        <w:t xml:space="preserve">What are the different types of inorganic polymerization? </w:t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Write short notes on Coordination Polymer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Discuss the preparatory methods and structure of sulphur-nitrogen polymers. </w:t>
        <w:tab/>
        <w:tab/>
        <w:t>(8)</w:t>
      </w:r>
    </w:p>
    <w:p>
      <w:pPr>
        <w:pStyle w:val="Normal"/>
        <w:rPr/>
      </w:pPr>
      <w:r>
        <w:rPr/>
        <w:tab/>
        <w:t>c.</w:t>
        <w:tab/>
        <w:t xml:space="preserve">Chemical properties of Borazine are different from Benzene. Explain. </w:t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the energy transfer process in photochemistry.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Give an account of solar energy conversion and storage. </w:t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photo-substitution reaction with suitable examples.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rite about photo-redox reaction.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 xml:space="preserve">Discuss the chemiluminescence in Ruthenium complex. 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hat are the types of magnetic interactions? 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b.</w:t>
        <w:tab/>
        <w:t xml:space="preserve">Discuss the recent techniques of magnetic susceptibility measurements. </w:t>
        <w:tab/>
        <w:tab/>
        <w:tab/>
        <w:t>(1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Write a note on organic and inorganic ferro-magnetic materials. </w:t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How does low spin and high spin transitions take place in magnetic materials? </w:t>
        <w:tab/>
        <w:tab/>
        <w:t>(5)</w:t>
      </w:r>
    </w:p>
    <w:p>
      <w:pPr>
        <w:pStyle w:val="Normal"/>
        <w:rPr/>
      </w:pPr>
      <w:r>
        <w:rPr/>
        <w:tab/>
        <w:t>c.</w:t>
        <w:tab/>
        <w:t xml:space="preserve">Explain the long range ordering in molecular compounds. </w:t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5T11:45:00Z</dcterms:modified>
  <cp:revision>134</cp:revision>
  <dc:subject/>
  <dc:title>Reg</dc:title>
</cp:coreProperties>
</file>